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Przebudowa torowiska tramwajowego w ciągu ul. Wojska Polskiego na odcinku </w:t>
        <w:br/>
        <w:t>od ul. Krzysztofa Kamila Baczyńskiego do ul. Chemicznej w systemie zaprojektuj- wybuduj”,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7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2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7-06-30T08:42:00Z</dcterms:modified>
  <cp:revision>2</cp:revision>
  <dc:subject>budowa ulTuńczykowej i Skalarowej</dc:subject>
  <dc:title>089 SIWZ</dc:title>
</cp:coreProperties>
</file>